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ost Communications Procedures:</w:t>
      </w:r>
    </w:p>
    <w:p>
      <w:pPr>
        <w:pStyle w:val="Normal"/>
        <w:rPr/>
      </w:pPr>
      <w:r>
        <w:rPr/>
      </w:r>
    </w:p>
    <w:p>
      <w:pPr>
        <w:pStyle w:val="Normal"/>
        <w:rPr/>
      </w:pPr>
      <w:r>
        <w:rPr/>
        <w:t xml:space="preserve">Our missions do not require voice communications between the aircraft and the ground.  A given mission may involve a communication link for the purpose of data collection, however, this link will not be used for flight control purposes.  If a loss of communication occurs, it will thus not affect the safety of the aircraft, pilot, or any observers.  We would simply land and fix the problem.  The observer will remain next to the pilot at all times and they will be able to communicate with one another verbally and thus loss of communications between pilot and observer cannot occur.  The aircraft will not leave the line-of-sight view of the pilot or the observer.  </w:t>
      </w:r>
      <w:r>
        <w:rPr>
          <w:color w:val="000000"/>
        </w:rPr>
        <w:t>In the event of a malfunction in the autopilot system, the pilot will have authority over whether or not he or the autopilot has control of the aircraft through a switch to a redundancy system that we have created that use relays to send control information to the servo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50:00Z</dcterms:created>
  <dc:creator>David Edwards</dc:creator>
  <dc:description/>
  <cp:keywords/>
  <dc:language>en-US</dc:language>
  <cp:lastModifiedBy>David</cp:lastModifiedBy>
  <dcterms:modified xsi:type="dcterms:W3CDTF">2011-06-08T17:39:00Z</dcterms:modified>
  <cp:revision>2</cp:revision>
  <dc:subject/>
  <dc:title/>
</cp:coreProperties>
</file>